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372280"/>
                          <a:chOff x="0" y="0"/>
                          <a:chExt cx="53722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84880" y="1612440"/>
                            <a:ext cx="532080" cy="63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9688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Gerraren ondorioa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06080" y="2442240"/>
                            <a:ext cx="813960" cy="14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76724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Nortzuk borrok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 zute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2400" y="2972520"/>
                            <a:ext cx="715680" cy="414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09888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1a0fff"/>
                          </a:solidFill>
                          <a:ln w="28440">
                            <a:solidFill>
                              <a:srgbClr val="0a00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Z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a g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ibil ba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7880" y="3224520"/>
                            <a:ext cx="281880" cy="776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396756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 xml:space="preserve">Zenb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 xml:space="preserve">Iraun zu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Gerrak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2880" y="3224520"/>
                            <a:ext cx="282600" cy="77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96756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Zein iz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zen  emakum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papera gerra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2971800"/>
                            <a:ext cx="715680" cy="41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309816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Tal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Bakoitze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 xml:space="preserve">Zer al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Politi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Zeud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1880" y="2441520"/>
                            <a:ext cx="81360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76652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azar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ta halako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ndorio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ra i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gin   zut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54960" y="1611720"/>
                            <a:ext cx="531000" cy="63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59616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 xml:space="preserve">Ze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 xml:space="preserve"> Izan z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Gerra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howcard Gothic" w:hAnsi="Showcard Gothic" w:eastAsia="Times New Roman" w:cs="Showcard Gothic"/>
                                  <w:color w:val="FFFFFF"/>
                                  <w:lang w:val="es-ES" w:bidi="ar-SA"/>
                                </w:rPr>
                                <w:t>Arrazoia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5960" y="1283400"/>
                            <a:ext cx="0" cy="826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3392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 xml:space="preserve">Nor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Irabazi zu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s-ES" w:bidi="ar-SA"/>
                                </w:rPr>
                                <w:t>Gerra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0680" y="2110680"/>
                            <a:ext cx="1150560" cy="115056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howcard Gothic" w:hAnsi="Showcard Gothic" w:eastAsia="Times New Roman" w:cs="Showcard Gothic"/>
                                  <w:color w:val="auto"/>
                                  <w:lang w:val="es-ES" w:bidi="ar-SA"/>
                                </w:rPr>
                                <w:t xml:space="preserve">GER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howcard Gothic" w:hAnsi="Showcard Gothic" w:eastAsia="Times New Roman" w:cs="Showcard Gothic"/>
                                  <w:color w:val="auto"/>
                                  <w:lang w:val="es-ES" w:bidi="ar-SA"/>
                                </w:rPr>
                                <w:t>ZIBIL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423pt" coordorigin="0,0" coordsize="8460,8460">
                <v:rect id="shape_0" stroked="f" o:allowincell="f" style="position:absolute;left:0;top:0;width:84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11,2539" to="3648,3534" ID="_s1085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5" fillcolor="#ff8c01" stroked="t" o:allowincell="f" style="position:absolute;left:1323;top:940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Gerraren ondorioak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line id="shape_0" from="2057,3846" to="3338,4070" ID="_s1084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3" fillcolor="#01bd0a" stroked="t" o:allowincell="f" style="position:absolute;left:259;top:2783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Nortzuk borrok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 xml:space="preserve"> zuten?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2319,4681" to="3445,5332" ID="_s1083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1" fillcolor="#1a0fff" stroked="t" o:allowincell="f" style="position:absolute;left:629;top:4880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Z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a g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ibil bat?</w:t>
                        </w:r>
                      </w:p>
                    </w:txbxContent>
                  </v:textbox>
                  <v:fill o:detectmouseclick="t" type="solid" color2="#e5f000"/>
                  <v:stroke color="#0a00ce" weight="28440" joinstyle="miter" endcap="flat"/>
                  <w10:wrap type="none"/>
                </v:oval>
                <v:line id="shape_0" from="3477,5078" to="3920,6300" ID="_s108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3" fillcolor="#9966ff" stroked="t" o:allowincell="f" style="position:absolute;left:2260;top:6248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 xml:space="preserve">Zenb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 xml:space="preserve">Iraun zue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Gerrak?</w:t>
                        </w:r>
                      </w:p>
                    </w:txbxContent>
                  </v:textbox>
                  <v:fill o:detectmouseclick="t" type="solid" color2="#669900"/>
                  <v:stroke color="#5f0fff" weight="28440" joinstyle="miter" endcap="flat"/>
                  <w10:wrap type="none"/>
                </v:oval>
                <v:line id="shape_0" from="4540,5078" to="4984,6299" ID="_s108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1" fillcolor="fuchsia" stroked="t" o:allowincell="f" style="position:absolute;left:4389;top:6248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Zein iz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zen  emakume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papera gerran?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w10:wrap type="none"/>
                </v:oval>
                <v:line id="shape_0" from="5014,4680" to="6140,5330" ID="_s108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9" fillcolor="red" stroked="t" o:allowincell="f" style="position:absolute;left:6019;top:4879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Tal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Bakoitze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 xml:space="preserve">Zer al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Politik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Zeude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w10:wrap type="none"/>
                </v:oval>
                <v:line id="shape_0" from="5121,3845" to="6401,4070" ID="_s107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7" fillcolor="#01bd0a" stroked="t" o:allowincell="f" style="position:absolute;left:6389;top:2782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azarp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ta halako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ndorio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ra ih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gin   zut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4811,2538" to="5646,3533" ID="_s107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5" fillcolor="#0399ff" stroked="t" o:allowincell="f" style="position:absolute;left:5324;top:939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 xml:space="preserve">Zein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 xml:space="preserve"> Izan ze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Gerrar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howcard Gothic" w:hAnsi="Showcard Gothic" w:eastAsia="Times New Roman" w:cs="Showcard Gothic"/>
                            <w:color w:val="FFFFFF"/>
                            <w:lang w:val="es-ES" w:bidi="ar-SA"/>
                          </w:rPr>
                          <w:t>Arrazoia?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4230,2021" to="4230,3321" ID="_s107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29" fillcolor="#ff8c01" stroked="t" o:allowincell="f" style="position:absolute;left:3324;top:211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 xml:space="preserve">Nor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Irabazi zu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s-ES" w:bidi="ar-SA"/>
                          </w:rPr>
                          <w:t>Gerra?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oval id="shape_0" ID="_s1028" fillcolor="#f1fd09" stroked="t" o:allowincell="f" style="position:absolute;left:3324;top:3324;width:1811;height:18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howcard Gothic" w:hAnsi="Showcard Gothic" w:eastAsia="Times New Roman" w:cs="Showcard Gothic"/>
                            <w:color w:val="auto"/>
                            <w:lang w:val="es-ES" w:bidi="ar-SA"/>
                          </w:rPr>
                          <w:t xml:space="preserve">GER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howcard Gothic" w:hAnsi="Showcard Gothic" w:eastAsia="Times New Roman" w:cs="Showcard Gothic"/>
                            <w:color w:val="auto"/>
                            <w:lang w:val="es-ES" w:bidi="ar-SA"/>
                          </w:rPr>
                          <w:t>ZIBILA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9:00Z</dcterms:created>
  <dc:creator>ik015111zz</dc:creator>
  <dc:description/>
  <cp:keywords/>
  <dc:language>en-US</dc:language>
  <cp:lastModifiedBy>luis trabajo de informatica</cp:lastModifiedBy>
  <dcterms:modified xsi:type="dcterms:W3CDTF">2012-05-10T12:49:00Z</dcterms:modified>
  <cp:revision>2</cp:revision>
  <dc:subject/>
  <dc:title> </dc:title>
</cp:coreProperties>
</file>